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9999135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4328517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3865926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6509454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7431775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8096254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6118956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2943082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4794415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8593848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5789048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2807068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5644068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02420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5926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